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NEXA B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TARILE ptr laboratorul chimic ale CONPET ptr CT Rampa sunt cele de cuprinse in lista ptr CT Depozit ,unde exista si in prezent spatii aferente analize din laborator depoz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 xml:space="preserve">LISTA DOTARI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OTARI P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709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numir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rniz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ingator portativ cu zapada carbonica – 6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r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ingator portativ cu praf si CO2 – 6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r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>
          <w:caps/>
          <w:sz w:val="24"/>
        </w:rPr>
      </w:pPr>
      <w:r>
        <w:rPr>
          <w:caps/>
          <w:sz w:val="24"/>
        </w:rPr>
        <w:t>SEF PROIECT :  M.Tataru</w:t>
      </w:r>
    </w:p>
    <w:p>
      <w:pPr>
        <w:pStyle w:val="Normal"/>
        <w:ind w:left="2880" w:firstLine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2880" w:firstLine="720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ind w:left="2880" w:firstLine="720"/>
        <w:jc w:val="both"/>
        <w:rPr>
          <w:caps/>
          <w:sz w:val="24"/>
        </w:rPr>
      </w:pPr>
      <w:r>
        <w:rPr>
          <w:caps/>
          <w:sz w:val="24"/>
        </w:rPr>
      </w:r>
    </w:p>
    <w:sectPr>
      <w:type w:val="nextPage"/>
      <w:pgSz w:w="11906" w:h="16838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57:00Z</dcterms:created>
  <dc:creator>no name</dc:creator>
  <dc:description/>
  <cp:keywords/>
  <dc:language>en-US</dc:language>
  <cp:lastModifiedBy>Daniel Tataru</cp:lastModifiedBy>
  <cp:lastPrinted>2007-03-09T08:38:00Z</cp:lastPrinted>
  <dcterms:modified xsi:type="dcterms:W3CDTF">2018-02-04T10:38:00Z</dcterms:modified>
  <cp:revision>52</cp:revision>
  <dc:subject/>
  <dc:title>MODERNIZARE CENTRALA TERMICA</dc:title>
</cp:coreProperties>
</file>